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 немецкого  языка в рамках темы "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ie Straßen der Stadt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Wie sind sie </w:t>
      </w:r>
      <w:r>
        <w:rPr>
          <w:rFonts w:cs="Times New Roman" w:ascii="Times New Roman" w:hAnsi="Times New Roman"/>
          <w:b/>
          <w:sz w:val="28"/>
          <w:szCs w:val="28"/>
        </w:rPr>
        <w:t xml:space="preserve">?"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МК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им И.Л., 5 класс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ова Ирина Юрьевна учитель немецкого языка</w:t>
      </w:r>
    </w:p>
    <w:p>
      <w:pPr>
        <w:pStyle w:val="Style17"/>
        <w:tabs>
          <w:tab w:val="clear" w:pos="708"/>
          <w:tab w:val="left" w:pos="4678" w:leader="none"/>
          <w:tab w:val="left" w:pos="6840" w:leader="none"/>
        </w:tabs>
        <w:spacing w:before="0" w:after="0"/>
        <w:ind w:left="463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Татищевская ООШ.</w:t>
      </w:r>
    </w:p>
    <w:p>
      <w:pPr>
        <w:pStyle w:val="Style17"/>
        <w:tabs>
          <w:tab w:val="clear" w:pos="708"/>
          <w:tab w:val="left" w:pos="4678" w:leader="none"/>
          <w:tab w:val="left" w:pos="6840" w:leader="none"/>
        </w:tabs>
        <w:spacing w:before="0" w:after="0"/>
        <w:ind w:left="463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e Straßen der Stad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Wie sind si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 учащихся рассказывать об улицах города и уличном движении, используя изученную ранее  и новую лексику в монологических  высказываниях.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 (задачи урока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25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освоить и отработать новые лексические единицы по данной теме; повторить и обобщить формообразование сложных существительных; развитие навыков монологическо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наиболее рациональной последовательности по выполнению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регулятивных действий самонаблюдения, самоконтроля, самооценки в процессе коммуникативной деятельности на иностранном язы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троение логических рассуждений, включающее установление причинно-следственных связ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задавать вопрос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ммуникации в малых и больших группах; понимание на слух речи учителя и одноклассников;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ill, laut, lang, kurz, breit, schmal, der Verkehr, das Verkehrsmittel, die Straßenbahn, die Gas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индивидуальная, парная, групповая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Бим И.Л., 5 класс, Рабочая тетрадь (компоненты УМК),  раздаточные материалы; аудио-средства и мультимедийные средства обучения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  <w:gridCol w:w="52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этап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отивация (самоопределение) к учебной деятельности. Целеполога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Учитель приветствует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- Guten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de-DE"/>
              </w:rPr>
              <w:t xml:space="preserve"> Tag!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tzt euch! Wie geht,s?Wir haben heute das neue Th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Seh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afel</w:t>
            </w:r>
            <w:r>
              <w:rPr>
                <w:rFonts w:cs="Times New Roman" w:ascii="Times New Roman" w:hAnsi="Times New Roman"/>
              </w:rPr>
              <w:t xml:space="preserve"> ! (На экране слайд-шоус изображениями улиц го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Was ist da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-Sind das die Straβen in der Stadt oder im Dorf?</w:t>
              <w:br/>
              <w:t>- Ja. Ihr habt rec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 Also, wovon sprechen wir heute in der Stun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му вы хоти</w:t>
            </w:r>
            <w:r>
              <w:rPr>
                <w:rFonts w:cs="Times New Roman" w:ascii="Times New Roman" w:hAnsi="Times New Roman"/>
                <w:color w:val="000000"/>
              </w:rPr>
              <w:t>те научиться сегодня на уроке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(Спрашиваю нескольких учеников. Все дают примерно такие ответы. Остальные дети соглаша</w:t>
            </w:r>
            <w:r>
              <w:rPr>
                <w:rFonts w:cs="Times New Roman" w:ascii="Times New Roman" w:hAnsi="Times New Roman"/>
                <w:color w:val="000000"/>
              </w:rPr>
              <w:t>ются и принимают эту цел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так, наша цель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казать друзьям  о впечатлениях  после прогулки по улицам большого города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ак мы можем достичь нашу цель? Как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е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овать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шу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 xml:space="preserve">Das sind die </w:t>
            </w:r>
            <w:r>
              <w:rPr>
                <w:rFonts w:cs="Times New Roman" w:ascii="Times New Roman" w:hAnsi="Times New Roman"/>
                <w:lang w:val="de-DE"/>
              </w:rPr>
              <w:t xml:space="preserve"> Straßen der Stadt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de-DE"/>
              </w:rPr>
              <w:t>“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Мы будем описывать улицы г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Поделимся впечатлениями с друзьями после посещения большого г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Хотим проверить какие слова и выражения мы знаем,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познакомиться с новыми словами, научиться рассказывать об улицах в городе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Ребята соглашаются. /не соглаша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Надо повторить слова, выучить новые слова и выражения, ответить на вопросы по картинкам, составить план  рассказа,  рассказать друг другу про улицы по плану,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этап. </w:t>
            </w:r>
            <w:r>
              <w:rPr>
                <w:rStyle w:val="StrongEmphasis"/>
                <w:rFonts w:cs="Times New Roman" w:ascii="Times New Roman" w:hAnsi="Times New Roman"/>
              </w:rPr>
              <w:t>Актуализация знаний в учебном действи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ier ist ein Reim über diese Straβen. Hört zu und lest nach!</w:t>
              <w:br/>
              <w:br/>
              <w:t>Stille Strassen, laute Strassen:</w:t>
              <w:br/>
              <w:t>Fahren Autos hin und her,</w:t>
              <w:br/>
              <w:t>Strassenbahnen und auch Busse.</w:t>
              <w:br/>
              <w:t>Seht. Wie stark ist der Verkeh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акие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слова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вам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известны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акие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нет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Lest den Reim noch einmal und übersetz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>- Also, Kinder, sagt wie können die Straβen sein?(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стр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  <w:t xml:space="preserve"> 78 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тобы выполнить задание на доске до конца вам нужно перевести слова из упр. 2(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) стр. 7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Почему у меня на доске эти слова записаны па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Lang-kur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Breit-sch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Laut-st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Sauber-schmutzi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Schön- nicht shön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</w:rPr>
              <w:t>Посмотрите на картинки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и, используя антонимы, опишите улицы.</w:t>
              <w:br/>
            </w:r>
            <w:r>
              <w:rPr>
                <w:rFonts w:cs="Times New Roman" w:ascii="Times New Roman" w:hAnsi="Times New Roman"/>
                <w:lang w:val="en-US"/>
              </w:rPr>
              <w:t>Diese Stra</w:t>
            </w:r>
            <w:r>
              <w:rPr>
                <w:rFonts w:cs="Times New Roman" w:ascii="Times New Roman" w:hAnsi="Times New Roman"/>
              </w:rPr>
              <w:t>β</w:t>
            </w:r>
            <w:r>
              <w:rPr>
                <w:rFonts w:cs="Times New Roman" w:ascii="Times New Roman" w:hAnsi="Times New Roman"/>
                <w:lang w:val="en-US"/>
              </w:rPr>
              <w:t>e ist ---</w:t>
              <w:br/>
              <w:t>Jene Stra</w:t>
            </w:r>
            <w:r>
              <w:rPr>
                <w:rFonts w:cs="Times New Roman" w:ascii="Times New Roman" w:hAnsi="Times New Roman"/>
              </w:rPr>
              <w:t>β</w:t>
            </w:r>
            <w:r>
              <w:rPr>
                <w:rFonts w:cs="Times New Roman" w:ascii="Times New Roman" w:hAnsi="Times New Roman"/>
                <w:lang w:val="en-US"/>
              </w:rPr>
              <w:t>e ist 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названия каких видов транспорта упоминаются в рифмовке? </w:t>
              <w:br/>
              <w:t xml:space="preserve">- А какие виды транспорта вы еще можете назвать? Заполните асоциограмму </w:t>
            </w:r>
            <w:r>
              <w:rPr>
                <w:rFonts w:cs="Times New Roman" w:ascii="Times New Roman" w:hAnsi="Times New Roman"/>
                <w:color w:val="C00000"/>
              </w:rPr>
              <w:br/>
            </w:r>
            <w:r>
              <w:rPr>
                <w:rFonts w:cs="Times New Roman" w:ascii="Times New Roman" w:hAnsi="Times New Roman"/>
              </w:rPr>
              <w:t>- А теперь посмотрите на доску: в центре асоциограммы какое мы можем поставить  слово?  (Транспорт, транспортные средства)) Как оно переводится?</w:t>
              <w:br/>
              <w:t>- Это слово сложное. Из скольких частей оно состоит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ie kann der Verkehr sein?  c</w:t>
            </w:r>
            <w:r>
              <w:rPr>
                <w:rFonts w:cs="Times New Roman" w:ascii="Times New Roman" w:hAnsi="Times New Roman"/>
              </w:rPr>
              <w:t>.78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b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повторяют за дикто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ающиеся называют известные им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итают рифмовку ещё раз и переводят с помощью сносок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ловарем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ют предлож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ловарем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определяют из каких слов оно состоит и находят перевод слов в словар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эта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ервичное закрепле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bCs/>
                <w:lang w:val="en-US"/>
              </w:rPr>
              <w:t>1. Und könnt ihr über die Straßen einander fragen? Seh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ir mal! </w:t>
            </w:r>
            <w:r>
              <w:rPr>
                <w:rStyle w:val="StrongEmphasis"/>
                <w:b w:val="false"/>
                <w:lang w:val="en-US"/>
              </w:rPr>
              <w:t>Wir spielen „Karussell“.(</w:t>
            </w:r>
            <w:r>
              <w:rPr>
                <w:rStyle w:val="StrongEmphasis"/>
                <w:b w:val="false"/>
              </w:rPr>
              <w:t>интерактивная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технология</w:t>
            </w:r>
            <w:r>
              <w:rPr>
                <w:rStyle w:val="StrongEmphasis"/>
                <w:b w:val="false"/>
                <w:lang w:val="en-US"/>
              </w:rPr>
              <w:t xml:space="preserve"> «</w:t>
            </w:r>
            <w:r>
              <w:rPr>
                <w:rStyle w:val="StrongEmphasis"/>
                <w:b w:val="false"/>
              </w:rPr>
              <w:t>Карусель</w:t>
            </w:r>
            <w:r>
              <w:rPr>
                <w:rStyle w:val="StrongEmphasis"/>
                <w:b w:val="false"/>
                <w:lang w:val="en-US"/>
              </w:rPr>
              <w:t>»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Style w:val="StrongEmphasis"/>
                <w:b w:val="false"/>
                <w:lang w:val="en-US"/>
              </w:rPr>
              <w:t>Steht auf und kommt zu mir. Macht zwei Kreise. Der kleine Kreis bewegt sich nicht und stellt Fragen. Der große Kreis beantwortet die Fragen. </w:t>
            </w:r>
            <w:r>
              <w:rPr>
                <w:lang w:val="en-US"/>
              </w:rPr>
              <w:t>Stellt und beantwortet die Fragen. Der grosse Kreis bewegt sich nach dem Signal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Учащиес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малого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круг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получают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вопросы</w:t>
            </w:r>
            <w:r>
              <w:rPr>
                <w:i/>
                <w:iCs/>
                <w:lang w:val="en-US"/>
              </w:rPr>
              <w:t xml:space="preserve">. </w:t>
            </w:r>
            <w:r>
              <w:rPr>
                <w:i/>
                <w:iCs/>
              </w:rPr>
              <w:t>Задают их ученикам из большого круга. Через 30 секунд меняются партнерам.</w:t>
            </w:r>
          </w:p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lang w:val="en-US"/>
              </w:rPr>
              <w:t>Ist die Straße lang oder kurz?</w:t>
            </w:r>
          </w:p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lang w:val="en-US"/>
              </w:rPr>
              <w:t>Ist die Straße laut oder still?</w:t>
            </w:r>
          </w:p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lang w:val="en-US"/>
              </w:rPr>
              <w:t>Ist die Straße sauber oder schmutzig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  <w:lang w:val="en-US"/>
              </w:rPr>
              <w:t>Wie ist der Verkehr?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Welche Verkehrsmittel gibt es in der Straße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ют и отвечают на вопрос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этап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в группа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 c текстом</w:t>
            </w:r>
          </w:p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lang w:val="en-US"/>
              </w:rPr>
              <w:t>Jetzt sprechen wir über die Stra</w:t>
            </w:r>
            <w:r>
              <w:rPr/>
              <w:t>β</w:t>
            </w:r>
            <w:r>
              <w:rPr>
                <w:lang w:val="en-US"/>
              </w:rPr>
              <w:t>en  der Stadt. </w:t>
            </w:r>
            <w:r>
              <w:rPr>
                <w:i/>
                <w:iCs/>
                <w:u w:val="single"/>
                <w:lang w:val="en-US"/>
              </w:rPr>
              <w:t xml:space="preserve"> </w:t>
            </w:r>
            <w:r>
              <w:rPr>
                <w:i/>
                <w:iCs/>
                <w:u w:val="single"/>
              </w:rPr>
              <w:t>работа</w:t>
            </w:r>
            <w:r>
              <w:rPr>
                <w:i/>
                <w:iCs/>
                <w:u w:val="single"/>
                <w:lang w:val="en-US"/>
              </w:rPr>
              <w:t> </w:t>
            </w:r>
            <w:r>
              <w:rPr>
                <w:i/>
                <w:iCs/>
                <w:u w:val="single"/>
              </w:rPr>
              <w:t>в</w:t>
            </w:r>
            <w:r>
              <w:rPr>
                <w:i/>
                <w:iCs/>
                <w:u w:val="single"/>
                <w:lang w:val="en-US"/>
              </w:rPr>
              <w:t> </w:t>
            </w:r>
            <w:r>
              <w:rPr>
                <w:i/>
                <w:iCs/>
                <w:u w:val="single"/>
              </w:rPr>
              <w:t>группах</w:t>
            </w:r>
          </w:p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lang w:val="en-US"/>
              </w:rPr>
              <w:t>Wir haben jetzt zwei Gruppen.. Jede Gruppe bekommt  einige Kärtchen. Macht den Text aus den Kärtchen  und übersetzt!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3"/>
            </w:tblGrid>
            <w:tr>
              <w:trPr>
                <w:trHeight w:val="390" w:hRule="atLeast"/>
              </w:trPr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lang w:val="en-US"/>
                    </w:rPr>
                    <w:t>In der Stadt gibt es die Stra</w:t>
                  </w:r>
                  <w:r>
                    <w:rPr>
                      <w:rFonts w:cs="Calibri"/>
                      <w:lang w:val="en-US"/>
                    </w:rPr>
                    <w:t>β</w:t>
                  </w:r>
                  <w:r>
                    <w:rPr>
                      <w:lang w:val="en-US"/>
                    </w:rPr>
                    <w:t>en und die Gassen.</w:t>
                  </w:r>
                </w:p>
              </w:tc>
            </w:tr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ie sind verschieden.</w:t>
                  </w:r>
                </w:p>
              </w:tc>
            </w:tr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ie sind breit und schmall, laut und still, lang und kurz, sauber und schmutzig.</w:t>
                  </w:r>
                </w:p>
              </w:tc>
            </w:tr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er Verkehr ist sehr stark.</w:t>
                  </w:r>
                </w:p>
              </w:tc>
            </w:tr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lang w:val="en-US"/>
                    </w:rPr>
                    <w:t>Hier fahren Autos, Busse, Obusse, Stra</w:t>
                  </w:r>
                  <w:r>
                    <w:rPr>
                      <w:rFonts w:cs="Calibri"/>
                      <w:lang w:val="en-US"/>
                    </w:rPr>
                    <w:t>β</w:t>
                  </w:r>
                  <w:r>
                    <w:rPr>
                      <w:lang w:val="en-US"/>
                    </w:rPr>
                    <w:t>enbahnen.</w:t>
                  </w:r>
                </w:p>
              </w:tc>
            </w:tr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s ist fein!</w:t>
                  </w:r>
                </w:p>
              </w:tc>
            </w:tr>
          </w:tbl>
          <w:p>
            <w:pPr>
              <w:pStyle w:val="Style15"/>
              <w:shd w:fill="FFFFFF" w:val="clear"/>
              <w:spacing w:before="0" w:after="150"/>
              <w:rPr>
                <w:lang w:val="en-US"/>
              </w:rPr>
            </w:pPr>
            <w:r>
              <w:rPr>
                <w:lang w:val="en-US"/>
              </w:rPr>
              <w:br/>
              <w:t>- Lest und übersetzt, bitte!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группы,   получают карточки , на каждой из которых одно предложение из разрезанного текста, собирают текст по содержанию, потом размещают полученный текст на магнитной дос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читает и переводит полученный текс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Включение в систему знаний и повтор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ind w:left="33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Jetzt erzählt bitte über die Straßen der Stadt der Reihe nach. Jeder sagt einige Sätze und übergibt den Ball. </w:t>
            </w:r>
            <w:r>
              <w:rPr/>
              <w:t>(Игра  «Живой мяч»): Учащиеся передают друг другу мяч и рассказывают об улицах города (кто сколько фраз сможет сказать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дают друг другу мяч и рассказывают об улицах города (кто сколько фраз сможет сказать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 эта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то считает, что знает не все слова по теме,  выучит 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рисовать и описать улицу на которой ты живе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</w:rPr>
              <w:t xml:space="preserve"> этап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Style w:val="StrongEmphasis"/>
                <w:rFonts w:cs="Times New Roman" w:ascii="Times New Roman" w:hAnsi="Times New Roman"/>
              </w:rPr>
              <w:t>ефлексия 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Calibri" w:hAnsi="Calibri" w:cs="Calibri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6"/>
                <w:lang w:val="en-US"/>
              </w:rPr>
              <w:t>Лист самооценки      ФИ ученика_________________</w:t>
            </w:r>
          </w:p>
          <w:tbl>
            <w:tblPr>
              <w:tblW w:w="657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8"/>
              <w:gridCol w:w="2069"/>
              <w:gridCol w:w="2155"/>
            </w:tblGrid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рок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тивно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ссивно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своей работой на уроке я …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волен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доволен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урок для меня показался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ротким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линным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за урок я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ал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устал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мое настроение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о лучше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о хуже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материал урока мне был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нятен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ез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тересен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понятен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полез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учен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домашнее задание мне кажет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им</w:t>
                    <w:br/>
                    <w:br/>
                    <w:t>интересным</w:t>
                  </w:r>
                </w:p>
              </w:tc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удны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интересным</w:t>
                  </w:r>
                </w:p>
              </w:tc>
            </w:tr>
          </w:tbl>
          <w:p>
            <w:pPr>
              <w:pStyle w:val="Style15"/>
              <w:spacing w:before="0" w:after="15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ценивают свою работу на урок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36:00Z</dcterms:created>
  <dc:creator>User</dc:creator>
  <dc:description/>
  <cp:keywords/>
  <dc:language>en-US</dc:language>
  <cp:lastModifiedBy>User</cp:lastModifiedBy>
  <cp:lastPrinted>2017-11-21T23:16:00Z</cp:lastPrinted>
  <dcterms:modified xsi:type="dcterms:W3CDTF">2017-11-26T17:31:00Z</dcterms:modified>
  <cp:revision>9</cp:revision>
  <dc:subject/>
  <dc:title/>
</cp:coreProperties>
</file>