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хнологическая карта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урока немецкого  языка в рамках темы "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/>
          <w:sz w:val="28"/>
          <w:szCs w:val="28"/>
          <w:lang w:val="de-DE"/>
        </w:rPr>
        <w:t>ie Straßen der Stadt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de-DE"/>
        </w:rPr>
        <w:t xml:space="preserve">Wie sind sie </w:t>
      </w:r>
      <w:r>
        <w:rPr>
          <w:rFonts w:cs="Times New Roman" w:ascii="Times New Roman" w:hAnsi="Times New Roman"/>
          <w:b/>
          <w:sz w:val="28"/>
          <w:szCs w:val="28"/>
        </w:rPr>
        <w:t xml:space="preserve">?"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УМК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им И.Л., 5 класс</w:t>
      </w:r>
    </w:p>
    <w:p>
      <w:pPr>
        <w:pStyle w:val="Normal"/>
        <w:shd w:fill="FFFFFF" w:val="clear"/>
        <w:spacing w:lineRule="auto" w:line="240" w:before="0" w:after="0"/>
        <w:ind w:left="4253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ыполнила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4"/>
          <w:szCs w:val="28"/>
        </w:rPr>
        <w:t xml:space="preserve">Ускова Ирина Юрьевна, учитель немецкого языка </w:t>
      </w:r>
    </w:p>
    <w:p>
      <w:pPr>
        <w:pStyle w:val="Normal"/>
        <w:shd w:fill="FFFFFF" w:val="clear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ОУ Татищевская ООШ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9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de-D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ie Straßen der Stadt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 xml:space="preserve">Wie sind sie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?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урока</w:t>
            </w:r>
          </w:p>
        </w:tc>
        <w:tc>
          <w:tcPr>
            <w:tcW w:w="9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  учащихся описывать рисунок, используя изученную известную и новую лексику.</w:t>
            </w:r>
          </w:p>
        </w:tc>
      </w:tr>
      <w:tr>
        <w:trPr/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  (задачи урока)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 умени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</w:tr>
      <w:tr>
        <w:trPr>
          <w:trHeight w:val="2258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ить, освоить и отработать новые лексические единицы по данной теме; повторить и обобщить спряжение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ä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n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ряжения сильных глаголов; аудирование  и чтение с извлечением информации; развитие навыков монологической реч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 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остижение взаимопонимания в процессе устного и письменного общ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формирование ответственного отношения к учению, готовности к саморазвитию и самообразованию;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бор наиболее рациональной последовательности по выполнению учебной задач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уществление регулятивных действий самонаблюдения, самоконтроля, самооценки в процессе коммуникативной деятельности на иностранном язык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чтения в соответствии с целевой установко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ь в форме сличения результата действия с заданным эталоном с целью умения осознанно строить речевые высказывания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 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нформационный поиск, структурирование знаний, построение логических рассуждений, включающее установление причинно-следственных связей;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воение поискового и изучающего чтения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 формулировка собственного мнения и позиции, способность аргументировать и координировать её с позициями партнёров в сотрудничестве при выработке общего решения в совместной деятельности;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мение задавать вопросы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декватно использовать речевые средства для решения различных коммуникативных задач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коммуникации в малых и больших группах; понимание на слух речи учителя и одноклассников;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нятия</w:t>
            </w:r>
          </w:p>
        </w:tc>
        <w:tc>
          <w:tcPr>
            <w:tcW w:w="9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Zu Fuß gehen, die Fußgängerzone, der Fußgänger,  die Tele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nzelle, die Litfaßsäule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inkaufen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пространств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жпредметные связ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ы работы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сурсы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, индивидуальная, парная,  группова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Бим И.Л., 5 класс, Рабочая тетрадь (компоненты УМК),  раздаточные материалы; аудио-средства и мультимедийные средства обучения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Ход урока 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804"/>
        <w:gridCol w:w="5244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еника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 xml:space="preserve"> этап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Мотивация (самоопределение) к учебной деятельности. Целепологание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Учитель приветствует учащих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de-DE"/>
              </w:rPr>
              <w:t>- Guten</w:t>
            </w:r>
            <w:r>
              <w:rPr>
                <w:rFonts w:cs="Times New Roman" w:ascii="Times New Roman" w:hAnsi="Times New Roman"/>
                <w:color w:val="000000"/>
                <w:spacing w:val="-3"/>
                <w:lang w:val="de-DE"/>
              </w:rPr>
              <w:t xml:space="preserve"> Tag!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etzt euch! Wie geht,s? Unseres Thema heiβt "Die Straβen der Stadt"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Mundgymnastik: </w:t>
            </w:r>
            <w:r>
              <w:rPr>
                <w:rFonts w:cs="Times New Roman" w:ascii="Times New Roman" w:hAnsi="Times New Roman"/>
              </w:rPr>
              <w:t>Хором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вторяем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ихотворение</w:t>
            </w:r>
            <w:r>
              <w:rPr>
                <w:rFonts w:cs="Times New Roman" w:ascii="Times New Roman" w:hAnsi="Times New Roman"/>
                <w:lang w:val="en-US"/>
              </w:rPr>
              <w:t xml:space="preserve">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4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br/>
              <w:t>Stille Strassen, laute Strassen:</w:t>
              <w:br/>
              <w:t>Fahren Autos hin und her,</w:t>
              <w:br/>
              <w:t>Strassenbahnen und auch Busse.</w:t>
              <w:br/>
              <w:t>Seht. Wie stark ist der Verkehr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 каких улицах шла речь в стихотворени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-Was ftr die Straβen sind das?  </w:t>
            </w:r>
            <w:r>
              <w:rPr>
                <w:rFonts w:cs="Times New Roman" w:ascii="Times New Roman" w:hAnsi="Times New Roman"/>
              </w:rPr>
              <w:t>(На  магнитной  доске   домашние работы ребя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- Seht  an der Tafel ! </w:t>
            </w:r>
            <w:r>
              <w:rPr>
                <w:rFonts w:cs="Times New Roman" w:ascii="Times New Roman" w:hAnsi="Times New Roman"/>
              </w:rPr>
              <w:t>(На экране слайд с изображением Кота в сапогах со знаком вопроса  и картинка  с изображением пешеходной зоны( стр. 79 учебника), под   картинкой вопросы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Was für eine Straβe ist das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Wie ist hier der Verkehr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Was gibt es in dieser Straβe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Was machen hier die Menschen und die Tiere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 Wie meint ihr, wovon sprechen wir heute in der Stunde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можем мы ответить ему на эти вопрос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то мы для этого будем делать 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 как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так,  цель нашего урока 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Помочь  Коту в сапогах узнать, что изображено на картинке.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Ученики повторяют за учителе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 Отвечают на вопрос учител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 Это наши улицы. Дети рассказывают о своих улицах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</w:rPr>
              <w:t>-   Кот в сапогах хочет узнать, что это за улица , и что здесь делают люди и животны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Ученики соглашаютс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Мы должны сами это узнать.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Послушать, Прочитать, вспомнить выученные слова: названия предметов, действий, выучить новые, повторить, как изменяются глаголы по лицам.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 xml:space="preserve"> этап. </w:t>
            </w:r>
            <w:r>
              <w:rPr>
                <w:rStyle w:val="StrongEmphasis"/>
                <w:rFonts w:cs="Times New Roman" w:ascii="Times New Roman" w:hAnsi="Times New Roman"/>
              </w:rPr>
              <w:t>Актуализация знаний в учебном действии.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Style w:val="StrongEmphasis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4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Sagt mir bitte? Was und wenn sehen wir auf dem bild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val="en-US"/>
              </w:rPr>
              <w:t>- Was machen sie hier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</w:rPr>
              <w:t xml:space="preserve">-  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lang w:val="en-US"/>
              </w:rPr>
              <w:t>L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</w:rPr>
              <w:t>ü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lang w:val="en-US"/>
              </w:rPr>
              <w:t>ckens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</w:rPr>
              <w:t>ä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lang w:val="en-US"/>
              </w:rPr>
              <w:t>tze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</w:rPr>
              <w:t>.   (Работа на карточках. Повторение спряжения сильных глагол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Die  </w:t>
            </w: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  <w:lang w:val="en-US"/>
              </w:rPr>
              <w:t>inder fahren Rad.  Ich ... Rad.  Der Junge  ...  Rad.   ...  du Rad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Die </w:t>
            </w: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  <w:lang w:val="en-US"/>
              </w:rPr>
              <w:t>inder  laufen schnell.  Ich  ... schnell.  der Hund  ... schnell.  ...  du schnell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Die  </w:t>
            </w: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  <w:lang w:val="en-US"/>
              </w:rPr>
              <w:t>inder essen Torte.  Ich ... Torte.   Das Mtdchen   ...  Torte.   ...  du Torte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Die  </w:t>
            </w: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  <w:lang w:val="en-US"/>
              </w:rPr>
              <w:t>inder lesen Reklame.  Ich ... Reklame.  Diese Frau   ...  Reklame.   ...  du Reklame?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то это за глаголы и какова их особеннос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Учащиес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вечают</w:t>
            </w:r>
            <w:r>
              <w:rPr>
                <w:rFonts w:cs="Times New Roman" w:ascii="Times New Roman" w:hAnsi="Times New Roman"/>
                <w:lang w:val="en-US"/>
              </w:rPr>
              <w:t>: die Menschem, die Kinder, die Jungen, die Mädchen,  die Frauen, die Männer, die Katzen, die Hunde, das Cafe, das Schaufenster 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Учащиеся отвечают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Rad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fahre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laufe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sse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pazierengehe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ese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itze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Учащиес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 выполняют задание самостоятельно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ем проверяют выполненное задание, сличая его с образцом на доске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еники должны вспомнить, что это сильные глаголы, что они меняют корневую гласную во 2 и 3 лице ед. ч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.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в парах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hd w:fill="FFFFFF" w:val="clear"/>
              <w:spacing w:before="0" w:after="150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а c текстом</w:t>
            </w:r>
          </w:p>
          <w:p>
            <w:pPr>
              <w:pStyle w:val="Style15"/>
              <w:shd w:fill="FFFFFF" w:val="clear"/>
              <w:spacing w:before="0" w:after="150"/>
              <w:ind w:left="175" w:hanging="283"/>
              <w:rPr/>
            </w:pPr>
            <w:r>
              <w:rPr/>
              <w:t xml:space="preserve"> </w:t>
            </w:r>
            <w:r>
              <w:rPr/>
              <w:t xml:space="preserve">1. </w:t>
            </w:r>
            <w:r>
              <w:rPr>
                <w:lang w:val="en-US"/>
              </w:rPr>
              <w:t>Wir</w:t>
            </w:r>
            <w:r>
              <w:rPr/>
              <w:t xml:space="preserve"> </w:t>
            </w:r>
            <w:r>
              <w:rPr>
                <w:lang w:val="en-US"/>
              </w:rPr>
              <w:t>h</w:t>
            </w:r>
            <w:r>
              <w:rPr/>
              <w:t>ö</w:t>
            </w:r>
            <w:r>
              <w:rPr>
                <w:lang w:val="en-US"/>
              </w:rPr>
              <w:t>ren</w:t>
            </w:r>
            <w:r>
              <w:rPr/>
              <w:t xml:space="preserve"> </w:t>
            </w:r>
            <w:r>
              <w:rPr>
                <w:lang w:val="en-US"/>
              </w:rPr>
              <w:t>zu</w:t>
            </w:r>
            <w:r>
              <w:rPr/>
              <w:t xml:space="preserve"> </w:t>
            </w:r>
            <w:r>
              <w:rPr>
                <w:lang w:val="en-US"/>
              </w:rPr>
              <w:t>und</w:t>
            </w:r>
            <w:r>
              <w:rPr/>
              <w:t xml:space="preserve"> </w:t>
            </w:r>
            <w:r>
              <w:rPr>
                <w:lang w:val="en-US"/>
              </w:rPr>
              <w:t>lesen</w:t>
            </w:r>
            <w:r>
              <w:rPr/>
              <w:t xml:space="preserve"> </w:t>
            </w:r>
            <w:r>
              <w:rPr>
                <w:lang w:val="en-US"/>
              </w:rPr>
              <w:t>mit</w:t>
            </w:r>
            <w:r>
              <w:rPr/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Findet folgende Sätze in diesem Text!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йдите следующие предложения в этом тексте</w:t>
            </w:r>
            <w:r>
              <w:rPr>
                <w:i/>
                <w:sz w:val="24"/>
                <w:szCs w:val="24"/>
              </w:rPr>
              <w:t>)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десь много пешеходов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Люди здесь ходят пешком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Это пешеходная зон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которые здесь гуляют, некоторые ходят за покупкам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права от дома  телефонная будк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 афишной тумбы стоит молодой мужчина.</w:t>
            </w:r>
          </w:p>
          <w:p>
            <w:pPr>
              <w:pStyle w:val="Normal"/>
              <w:spacing w:lineRule="auto" w:line="240" w:before="0" w:after="0"/>
              <w:ind w:left="720" w:hanging="68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g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uts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ind w:left="720" w:hanging="68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68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ить пешком</w:t>
            </w:r>
          </w:p>
          <w:p>
            <w:pPr>
              <w:pStyle w:val="Normal"/>
              <w:spacing w:lineRule="auto" w:line="240" w:before="0" w:after="0"/>
              <w:ind w:left="720" w:hanging="68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еходная зона</w:t>
            </w:r>
          </w:p>
          <w:p>
            <w:pPr>
              <w:pStyle w:val="Normal"/>
              <w:spacing w:lineRule="auto" w:line="240" w:before="0" w:after="0"/>
              <w:ind w:left="720" w:hanging="68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ная будка</w:t>
            </w:r>
          </w:p>
          <w:p>
            <w:pPr>
              <w:pStyle w:val="Normal"/>
              <w:spacing w:lineRule="auto" w:line="240" w:before="0" w:after="0"/>
              <w:ind w:left="720" w:hanging="68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еход</w:t>
            </w:r>
          </w:p>
          <w:p>
            <w:pPr>
              <w:pStyle w:val="Normal"/>
              <w:spacing w:lineRule="auto" w:line="240" w:before="0" w:after="0"/>
              <w:ind w:left="720" w:hanging="68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ишная тумба</w:t>
            </w:r>
          </w:p>
          <w:p>
            <w:pPr>
              <w:pStyle w:val="Style15"/>
              <w:shd w:fill="FFFFFF" w:val="clear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чащиеся слушают и читают текст на стр. 79 упр 4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щиеся в парах выполняют задани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sz w:val="24"/>
                <w:szCs w:val="24"/>
              </w:rPr>
              <w:t>- Учащиеся переводят слова, используя предыдущее упражнение.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алее записывают слов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50"/>
              <w:rPr>
                <w:b/>
                <w:b/>
              </w:rPr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 xml:space="preserve"> этап. Включение в систему знаний и повторение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50"/>
              <w:ind w:left="33" w:hanging="0"/>
              <w:jc w:val="both"/>
              <w:rPr>
                <w:bCs/>
              </w:rPr>
            </w:pPr>
            <w:r>
              <w:rPr>
                <w:bCs/>
              </w:rPr>
              <w:t xml:space="preserve">1. </w:t>
            </w:r>
            <w:r>
              <w:rPr>
                <w:bCs/>
                <w:lang w:val="en-US"/>
              </w:rPr>
              <w:t>Fragt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einander</w:t>
            </w:r>
            <w:r>
              <w:rPr>
                <w:bCs/>
              </w:rPr>
              <w:t xml:space="preserve">! </w:t>
            </w:r>
            <w:r>
              <w:rPr>
                <w:bCs/>
                <w:lang w:val="en-US"/>
              </w:rPr>
              <w:t>Dann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tauschtdie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Rollen</w:t>
            </w:r>
            <w:r>
              <w:rPr>
                <w:bCs/>
              </w:rPr>
              <w:t xml:space="preserve">. ( стр.80 упр.4(с))  </w:t>
            </w:r>
            <w:r>
              <w:rPr>
                <w:b/>
                <w:bCs/>
              </w:rPr>
              <w:t>Работа в парах</w:t>
            </w:r>
          </w:p>
          <w:p>
            <w:pPr>
              <w:pStyle w:val="Style15"/>
              <w:shd w:fill="FFFFFF" w:val="clear"/>
              <w:spacing w:before="0" w:after="150"/>
              <w:ind w:left="33" w:hanging="0"/>
              <w:jc w:val="both"/>
              <w:rPr>
                <w:bCs/>
              </w:rPr>
            </w:pPr>
            <w:r>
              <w:rPr>
                <w:bCs/>
              </w:rPr>
              <w:t>Учитель наблюдает, слушает переходя от пары к паре.</w:t>
            </w:r>
          </w:p>
          <w:p>
            <w:pPr>
              <w:pStyle w:val="Style15"/>
              <w:shd w:fill="FFFFFF" w:val="clear"/>
              <w:spacing w:before="0" w:after="150"/>
              <w:ind w:left="33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Style15"/>
              <w:shd w:fill="FFFFFF" w:val="clear"/>
              <w:spacing w:before="0" w:after="150"/>
              <w:ind w:left="33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Style15"/>
              <w:shd w:fill="FFFFFF" w:val="clear"/>
              <w:spacing w:before="0" w:after="150"/>
              <w:ind w:left="33" w:hanging="0"/>
              <w:jc w:val="both"/>
              <w:rPr>
                <w:b/>
                <w:b/>
                <w:bCs/>
              </w:rPr>
            </w:pPr>
            <w:r>
              <w:rPr>
                <w:bCs/>
                <w:lang w:val="en-US"/>
              </w:rPr>
              <w:t xml:space="preserve">2. Können wir jetzt dem Gestiefelte Kater helfen?  </w:t>
            </w:r>
            <w:r>
              <w:rPr>
                <w:b/>
                <w:bCs/>
              </w:rPr>
              <w:t>(Работа в группах)</w:t>
            </w:r>
          </w:p>
          <w:p>
            <w:pPr>
              <w:pStyle w:val="Style15"/>
              <w:shd w:fill="FFFFFF" w:val="clear"/>
              <w:spacing w:before="0" w:after="150"/>
              <w:ind w:left="3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shd w:fill="FFFFFF" w:val="clear"/>
              <w:spacing w:before="0" w:after="150"/>
              <w:ind w:left="33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. Erzählen wir dem Gestiefelte Kater? was wir erfahren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чащиеся отвечают на вопросы в парах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ети отвечают утвердительно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щут ответы на вопросы кота в сапогах, работая в группе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ставители от каждой группы отвечают на вопросы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</w:rPr>
              <w:t xml:space="preserve"> этап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машнее задание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то считает, что знает не все слова по теме,  выучит 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Рабочая тетрадь с. 37 упр 1  (описать пешеходную зону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ывают домашнее задание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VII </w:t>
            </w:r>
            <w:r>
              <w:rPr>
                <w:rFonts w:cs="Times New Roman" w:ascii="Times New Roman" w:hAnsi="Times New Roman"/>
                <w:b/>
              </w:rPr>
              <w:t xml:space="preserve"> этап.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Style w:val="StrongEmphasis"/>
                <w:rFonts w:cs="Times New Roman" w:ascii="Times New Roman" w:hAnsi="Times New Roman"/>
              </w:rPr>
              <w:t>ефлексия 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rFonts w:ascii="Calibri" w:hAnsi="Calibri" w:cs="Calibri"/>
                <w:b/>
                <w:b/>
                <w:bCs/>
                <w:sz w:val="28"/>
                <w:szCs w:val="36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36"/>
              </w:rPr>
              <w:t>Лист  самооценки      ФИ ученика_________________</w:t>
            </w:r>
          </w:p>
          <w:tbl>
            <w:tblPr>
              <w:tblW w:w="6572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82"/>
              <w:gridCol w:w="2047"/>
              <w:gridCol w:w="2043"/>
            </w:tblGrid>
            <w:tr>
              <w:trPr/>
              <w:tc>
                <w:tcPr>
                  <w:tcW w:w="2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. На уроке я работал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 </w:t>
                  </w:r>
                </w:p>
              </w:tc>
              <w:tc>
                <w:tcPr>
                  <w:tcW w:w="20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ктивно</w:t>
                  </w:r>
                </w:p>
              </w:tc>
              <w:tc>
                <w:tcPr>
                  <w:tcW w:w="20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ассивно</w:t>
                  </w:r>
                </w:p>
              </w:tc>
            </w:tr>
            <w:tr>
              <w:trPr/>
              <w:tc>
                <w:tcPr>
                  <w:tcW w:w="2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. своей работой на уроке я …</w:t>
                  </w:r>
                </w:p>
              </w:tc>
              <w:tc>
                <w:tcPr>
                  <w:tcW w:w="20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оволен</w:t>
                  </w:r>
                </w:p>
              </w:tc>
              <w:tc>
                <w:tcPr>
                  <w:tcW w:w="20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е доволен</w:t>
                  </w:r>
                </w:p>
              </w:tc>
            </w:tr>
            <w:tr>
              <w:trPr/>
              <w:tc>
                <w:tcPr>
                  <w:tcW w:w="2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3. урок для меня показался</w:t>
                  </w:r>
                </w:p>
              </w:tc>
              <w:tc>
                <w:tcPr>
                  <w:tcW w:w="20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оротким</w:t>
                  </w:r>
                </w:p>
              </w:tc>
              <w:tc>
                <w:tcPr>
                  <w:tcW w:w="20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линным</w:t>
                  </w:r>
                </w:p>
              </w:tc>
            </w:tr>
            <w:tr>
              <w:trPr/>
              <w:tc>
                <w:tcPr>
                  <w:tcW w:w="2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. за урок я</w:t>
                  </w:r>
                </w:p>
              </w:tc>
              <w:tc>
                <w:tcPr>
                  <w:tcW w:w="20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стал</w:t>
                  </w:r>
                </w:p>
              </w:tc>
              <w:tc>
                <w:tcPr>
                  <w:tcW w:w="20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е устал</w:t>
                  </w:r>
                </w:p>
              </w:tc>
            </w:tr>
            <w:tr>
              <w:trPr/>
              <w:tc>
                <w:tcPr>
                  <w:tcW w:w="2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5. мое настроение</w:t>
                  </w:r>
                </w:p>
              </w:tc>
              <w:tc>
                <w:tcPr>
                  <w:tcW w:w="20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тало лучше</w:t>
                  </w:r>
                </w:p>
              </w:tc>
              <w:tc>
                <w:tcPr>
                  <w:tcW w:w="20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тало хуже</w:t>
                  </w:r>
                </w:p>
              </w:tc>
            </w:tr>
            <w:tr>
              <w:trPr/>
              <w:tc>
                <w:tcPr>
                  <w:tcW w:w="2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6. материал урока мне был</w:t>
                  </w:r>
                </w:p>
              </w:tc>
              <w:tc>
                <w:tcPr>
                  <w:tcW w:w="20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онятен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олезен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интересен</w:t>
                  </w:r>
                </w:p>
              </w:tc>
              <w:tc>
                <w:tcPr>
                  <w:tcW w:w="20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е понятен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бесполезен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кучен</w:t>
                  </w:r>
                </w:p>
              </w:tc>
            </w:tr>
            <w:tr>
              <w:trPr/>
              <w:tc>
                <w:tcPr>
                  <w:tcW w:w="2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7. домашнее задание мне кажется</w:t>
                  </w:r>
                </w:p>
              </w:tc>
              <w:tc>
                <w:tcPr>
                  <w:tcW w:w="20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легким</w:t>
                    <w:br/>
                  </w:r>
                </w:p>
              </w:tc>
              <w:tc>
                <w:tcPr>
                  <w:tcW w:w="20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трудным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Style15"/>
              <w:spacing w:before="0" w:after="15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еся оценивают свою работу на урок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6T12:55:00Z</dcterms:created>
  <dc:creator>User</dc:creator>
  <dc:description/>
  <cp:keywords/>
  <dc:language>en-US</dc:language>
  <cp:lastModifiedBy>User</cp:lastModifiedBy>
  <dcterms:modified xsi:type="dcterms:W3CDTF">2017-11-26T17:31:00Z</dcterms:modified>
  <cp:revision>5</cp:revision>
  <dc:subject/>
  <dc:title/>
</cp:coreProperties>
</file>