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ONTROLARBEIT    </w:t>
        <w:br/>
        <w:t xml:space="preserve"> "WO UND WIE   WOHNEN HIER DIE MENSCHEN"       </w:t>
        <w:br/>
        <w:t xml:space="preserve">  Klasse 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Dieses Haus ist niedrig, jenes Haus ist ...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hoch</w:t>
        <w:br/>
        <w:t>b. neu</w:t>
        <w:br/>
        <w:t>c. beque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Das Hochhaus  ist alt,  der Wohnblock  ist   ... 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. hoch</w:t>
        <w:br/>
        <w:t>b. neu</w:t>
        <w:br/>
        <w:t>c. beque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 Ich   ...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sorge für Ordnung.</w:t>
        <w:br/>
        <w:t>b. sorge auf  Ordnung.</w:t>
        <w:br/>
        <w:t>c. sorge mit  Ordnun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Meine Oma   ....    Blumenstra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e  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wohnst</w:t>
        <w:br/>
        <w:t>b. wohnen</w:t>
        <w:br/>
        <w:t>c. woh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Wo   ...    du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. wohnst</w:t>
        <w:br/>
        <w:t>b. wohnen</w:t>
        <w:br/>
        <w:t>c. woh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  Ich wohne ... 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.  Puschkin  Straβe  10.</w:t>
        <w:br/>
        <w:t>b. Puschkinstraβe  10.</w:t>
        <w:br/>
        <w:t>c. auf der Straβe  Puschkin  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   Das Kino  "Kosmos"  ist  ... 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 neben  dem  Park  (der Park)</w:t>
        <w:br/>
        <w:t>b. neben  der Park</w:t>
        <w:br/>
        <w:t>c. neben  den  Par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 Der Markt liegt ....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auf der   Rathausplatz  (der Platz)</w:t>
        <w:br/>
        <w:t>b. auf dem  Rathausplatz</w:t>
        <w:br/>
        <w:t>c. auf die   Rathausplat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.  Unsere Schule ist  .... 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hinter das Hotel.   (das Hotel)</w:t>
        <w:br/>
        <w:t>b. hinter den Hotel.</w:t>
        <w:br/>
        <w:t>c. hinter dem  Hote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. Der Baum steht 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an dem Kirche  (die Kirche)</w:t>
        <w:br/>
        <w:t>b. an der Kirche</w:t>
        <w:br/>
        <w:t>c. an die  Kirch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. Ich bin   ...  und arbeite in der Klinik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 Arzt</w:t>
        <w:br/>
        <w:t>b. Lehrerin</w:t>
        <w:br/>
        <w:t>c. Zoodirekt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2. Ich bin   ...  und arbeite in der Schul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 Arzt</w:t>
        <w:br/>
        <w:t>b. Lehrerin</w:t>
        <w:br/>
        <w:t>c. Zoodirekt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3. Ich bin   ...  und arbeite im Zoo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.  Arzt</w:t>
        <w:br/>
        <w:t>b. Lehrerin</w:t>
        <w:br/>
        <w:t>c. Zoodirekto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Переведите на русский язык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in Haus liegt  an Stadtrand. Das Haus ist hoch  und bequem.  Neben dem Haus ist ein Sportplatz. Wir spielen hier   Ball,  Fuβball,   Tennis, treben Sport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8:36:00Z</dcterms:created>
  <dc:creator>User</dc:creator>
  <dc:description/>
  <dc:language>en-US</dc:language>
  <cp:lastModifiedBy>User</cp:lastModifiedBy>
  <cp:lastPrinted>2018-01-16T22:16:00Z</cp:lastPrinted>
  <dcterms:modified xsi:type="dcterms:W3CDTF">2018-01-16T19:16:00Z</dcterms:modified>
  <cp:revision>1</cp:revision>
  <dc:subject/>
  <dc:title/>
</cp:coreProperties>
</file>