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ПУТЕШЕСТВИЕ ПО ГЕРМАНИИ»      8 КЛАСС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utschland liegt in …    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ien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uropa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erika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…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enzt Deutsland an Dänemark 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Süden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Westen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Norden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…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enzt  Deutsland an Polen  und  die Tschechien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Osten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Westen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Norden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…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enzt  Deutsland an die Schweiz und Österreich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Westen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Süden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 Norden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e Staatsflage Deutschlands ist 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iβ – rot – blau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warz – rot – gold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ün – weiβ – rot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e Hauptstadt  Deutschlands ist …   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nn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rlin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men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r Rhein kommt aus  der  …   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gien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en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weiz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ünchen liegt in …  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ünchen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rlin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yern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…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t durch “Eau de Cologne” bekannt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el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ssel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öln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e Arbeit …     .(Präteritum Passiv)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urde … gemacht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urdest  …   gemacht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d gemacht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 der Stadt …  neue Häuser  …  .   (Präsens   Passiw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den  …  gebaut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d …  gebaut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urde … gebaut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ier wird   man  nur deutsch  gesprochen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десь   говорили по немецки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говорилось только по – немецки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говорят только по- немец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u … vom  Lehrer…  .  (Präsens Passiv)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st …  gelobt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d…  gelobt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urdest … gelobt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eses Bild  …  von Repin …  .(Präteritum Passiv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urden  …  gemal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d …  gemal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urde  …  gemalt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s Diktat wird vom Schüler geschrieben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ник пишет диктант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ник  написал диктант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иктант пишется учеником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7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7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7:00Z</dcterms:created>
  <dc:creator>Admin</dc:creator>
  <dc:description/>
  <cp:keywords/>
  <dc:language>en-US</dc:language>
  <cp:lastModifiedBy>User</cp:lastModifiedBy>
  <cp:lastPrinted>2017-05-24T23:44:00Z</cp:lastPrinted>
  <dcterms:modified xsi:type="dcterms:W3CDTF">2017-05-24T19:44:00Z</dcterms:modified>
  <cp:revision>5</cp:revision>
  <dc:subject/>
  <dc:title/>
</cp:coreProperties>
</file>