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онтрольная работа по теме «Улицы города. Какие они?»            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РАВИЛЬНЫЙ ОТВЕТ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Kinder   …  im Park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ährt Rad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hren Rad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hre Rad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u Schokolade  gern?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sst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ssen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st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r  … sehr  schnell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ufen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äuft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äufst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ch 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hen zu Fuβ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ehe zu  Fu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u Fuβ  gehen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Straβe ist still,  jene  Straβe  ist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nell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ut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uber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Gasse ist sauber, jene Gasse ist  …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mutzig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nig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mall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ese  Straβe ist kurz, jene Straβe ist  …  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eit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ng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u  wohnst  in  dieser Stadt. Das ist   …   Stadt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in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hre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hr  wohnt auch in dieser Stadt. Das ist auch  …  Stadt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ine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re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ir wohnen auch hier. Das ist auch  … Stadt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sere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ine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in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29:00Z</dcterms:created>
  <dc:creator>User</dc:creator>
  <dc:description/>
  <dc:language>en-US</dc:language>
  <cp:lastModifiedBy>User</cp:lastModifiedBy>
  <cp:lastPrinted>2017-12-21T21:38:00Z</cp:lastPrinted>
  <dcterms:modified xsi:type="dcterms:W3CDTF">2017-12-21T18:39:00Z</dcterms:modified>
  <cp:revision>1</cp:revision>
  <dc:subject/>
  <dc:title/>
</cp:coreProperties>
</file>