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онтрольная работа по теме «Улицы города. Какие они?»            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ОТВЕТ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ieser Junge  …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ährt Rad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hren Rad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hre Rad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u  … Eis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st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ssen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sst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onika  … sehr  schnell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ufen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äuft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äufst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e Kinder   …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hen zu Fuβ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ehen Fu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u Fuβ  gehen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ese Straβe ist laut,  jene  Straβe  ist  …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nell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ill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uber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ese Gasse ist breit, jene Gasse ist  …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on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nig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mall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ese  Straβe ist lang, jene Straβe ist  …  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eit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urz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r  wohnt  in  dieser Stadt. Das ist   …   Stadt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ine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hre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ine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ch wohne auch in dieser Stadt. Das ist auch  …  Stadt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ine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ine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ure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ir wohnen auch hier. Das ist auch  … Stadt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ine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ine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ser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ереведите  на русский язык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Das ist  Fuβgängerzone.  Die Menschen gehen hier spazieren. </w:t>
        <w:br/>
        <w:t xml:space="preserve"> Die Jungen fahren Rad.   Die Mädchen laufen.  Eine Frau telefoniert in der Telefonzell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Admin</dc:creator>
  <dc:description/>
  <cp:keywords/>
  <dc:language>en-US</dc:language>
  <cp:lastModifiedBy>Admin</cp:lastModifiedBy>
  <cp:lastPrinted>2002-01-01T01:21:00Z</cp:lastPrinted>
  <dcterms:modified xsi:type="dcterms:W3CDTF">2001-12-31T22:22:00Z</dcterms:modified>
  <cp:revision>1</cp:revision>
  <dc:subject/>
  <dc:title/>
</cp:coreProperties>
</file>