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6   (7 класс)                                                                                                Тема «В здоровом теле – здоровый дух»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ведения контрольной работы:                                                                                                                                             - контроль знаний учащимися лексических единиц по теме:                                                                              - развитие грамматических навыков учащихся (предлоги дательного и винительного падежей);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рационально распределять время, отведенное на выполнение работы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.  Was passt zu einander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. zielbewusst                                                        a) </w:t>
      </w:r>
      <w:r>
        <w:rPr>
          <w:rFonts w:cs="Times New Roman" w:ascii="Times New Roman" w:hAnsi="Times New Roman"/>
          <w:sz w:val="24"/>
          <w:szCs w:val="24"/>
        </w:rPr>
        <w:t>тренироваться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2. trainieren                                                            b) </w:t>
      </w:r>
      <w:r>
        <w:rPr>
          <w:rFonts w:cs="Times New Roman" w:ascii="Times New Roman" w:hAnsi="Times New Roman"/>
          <w:sz w:val="24"/>
          <w:szCs w:val="24"/>
        </w:rPr>
        <w:t>кашел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3. die Sportart                                                         c) </w:t>
      </w:r>
      <w:r>
        <w:rPr>
          <w:rFonts w:cs="Times New Roman" w:ascii="Times New Roman" w:hAnsi="Times New Roman"/>
          <w:sz w:val="24"/>
          <w:szCs w:val="24"/>
        </w:rPr>
        <w:t>темп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4. der Schnupfen                                                    d)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5. Kopfschmerzen haben                                        e) </w:t>
      </w:r>
      <w:r>
        <w:rPr>
          <w:rFonts w:cs="Times New Roman" w:ascii="Times New Roman" w:hAnsi="Times New Roman"/>
          <w:sz w:val="24"/>
          <w:szCs w:val="24"/>
        </w:rPr>
        <w:t>глота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6. das Fieber                                                           f) </w:t>
      </w:r>
      <w:r>
        <w:rPr>
          <w:rFonts w:cs="Times New Roman" w:ascii="Times New Roman" w:hAnsi="Times New Roman"/>
          <w:sz w:val="24"/>
          <w:szCs w:val="24"/>
        </w:rPr>
        <w:t>болит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7. schlucken                                                            g) </w:t>
      </w:r>
      <w:r>
        <w:rPr>
          <w:rFonts w:cs="Times New Roman" w:ascii="Times New Roman" w:hAnsi="Times New Roman"/>
          <w:sz w:val="24"/>
          <w:szCs w:val="24"/>
        </w:rPr>
        <w:t>целеустремленны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8. der Husten                                                           i) </w:t>
      </w:r>
      <w:r>
        <w:rPr>
          <w:rFonts w:cs="Times New Roman" w:ascii="Times New Roman" w:hAnsi="Times New Roman"/>
          <w:sz w:val="24"/>
          <w:szCs w:val="24"/>
        </w:rPr>
        <w:t>насмор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 teilnehmen an                                                      k)</w:t>
      </w:r>
      <w:r>
        <w:rPr>
          <w:rFonts w:cs="Times New Roman" w:ascii="Times New Roman" w:hAnsi="Times New Roman"/>
          <w:sz w:val="24"/>
          <w:szCs w:val="24"/>
        </w:rPr>
        <w:t xml:space="preserve"> принимать участ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Подбери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днокоренные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ова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Kraft -                                                      die Bewegung –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r Wettkampf -                                             der Mut –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II. Was kommt noch dazu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ie Sportarten sind Fußball 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ie Kinder können Sch laufen, 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V. Bildet die Sätze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  die Ehre, verteidigen, unsere Schule, die Schül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 müssen, ehrlich, der Sportler, sei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 den zweiten Platz, unsere, belegen, Mannschaf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Распредели предлоги по падеж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Von, durch, für, mit, bis, nach, zu, bei, u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VI. Wie ist es richtig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 Ich fahre mit (das Auto) in (die Stadt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 In (die Schule) ist es immer sauber und gemütli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3. Wir laufen durch (der Hof) auf (der Sportplatz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4. Anna spricht mit (der Lehrer) von (unsere  Mannschaft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9:07:00Z</dcterms:created>
  <dc:creator>Admin</dc:creator>
  <dc:description/>
  <dc:language>en-US</dc:language>
  <cp:lastModifiedBy>User</cp:lastModifiedBy>
  <dcterms:modified xsi:type="dcterms:W3CDTF">2016-05-23T19:07:00Z</dcterms:modified>
  <cp:revision>2</cp:revision>
  <dc:subject/>
  <dc:title/>
</cp:coreProperties>
</file>