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Тест   6 класс   (В конце го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die Schüler   ...  viel Neues in der Schule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fahrs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fahren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fahrt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. Die Sonne  ... noch hell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eint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neit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einen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 Im Herbst  ...  die Ernt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ngen die Ernte ei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rbringen die Ernt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ngt die Ernte auf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Hans   ...  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ocknet  sich  ab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ocknet  sich  an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ocknet  mich  auf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Elke   ...  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ieht   sich ab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ieht   sich an</w:t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iehe   sich auf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  Ich   ...  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uschst   mich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sche  sich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sche mich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 Hamburg   ...   an der Elbe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t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gt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ht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 Der Tisch   ...    in der Mitte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ht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gt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ängt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.  Ich  ...   der Stuhl  in die Ecke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he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ze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lle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. Die Schüler  ...    ein Buch ...  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n, gelesen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n, gelest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d, gelesen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.  Ich  ...   ein Kilo Bananen  ...  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t,  kaufen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n,  gekauft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be,  gekauft</w:t>
      </w:r>
    </w:p>
    <w:p>
      <w:pPr>
        <w:pStyle w:val="Style15"/>
        <w:ind w:left="720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2.   Du   ...   mit dem Zug nach Berlin  ...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st , gefahren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t,   gefahrt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d , gefahren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3. Die Kinder  ...  Szenen  ...   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st,   spielen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n,   spielen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,   spielen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.  Meine  Schwester   ...  Kostüme ...   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, nähen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st,  nähen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d,  nähen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5.  Ihr  ...   nach  Bremen im Juni ...  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n,  fahren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st, fahrt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det,  fahren</w:t>
      </w:r>
    </w:p>
    <w:p>
      <w:pPr>
        <w:pStyle w:val="Style15"/>
        <w:ind w:left="720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200"/>
        <w:ind w:left="720" w:hanging="72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41:00Z</dcterms:created>
  <dc:creator>User</dc:creator>
  <dc:description/>
  <dc:language>en-US</dc:language>
  <cp:lastModifiedBy>User</cp:lastModifiedBy>
  <dcterms:modified xsi:type="dcterms:W3CDTF">2016-05-27T19:41:00Z</dcterms:modified>
  <cp:revision>2</cp:revision>
  <dc:subject/>
  <dc:title/>
</cp:coreProperties>
</file>